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Новый мир связывают с Отчечственными зап. и Современник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стаивание либеральной традиции. Цензура была. </w:t>
      </w:r>
    </w:p>
    <w:p>
      <w:pPr>
        <w:pStyle w:val="Normal"/>
        <w:rPr>
          <w:rFonts w:ascii="Times New Roman" w:hAnsi="Times New Roman" w:cs="Times New Roman"/>
        </w:rPr>
      </w:pPr>
      <w:r>
        <w:rPr>
          <w:rFonts w:cs="Times New Roman" w:ascii="Times New Roman" w:hAnsi="Times New Roman"/>
        </w:rPr>
        <w:t>Основан в Москве 1925 г. Луначарский, Полонский Вяч. , критик Гронский, Кон. Симонов, Серг. Наровчатов итд. – деятели журнала.</w:t>
      </w:r>
    </w:p>
    <w:p>
      <w:pPr>
        <w:pStyle w:val="Normal"/>
        <w:rPr>
          <w:rFonts w:ascii="Times New Roman" w:hAnsi="Times New Roman" w:cs="Times New Roman"/>
        </w:rPr>
      </w:pPr>
      <w:r>
        <w:rPr>
          <w:rFonts w:cs="Times New Roman" w:ascii="Times New Roman" w:hAnsi="Times New Roman"/>
        </w:rPr>
        <w:t xml:space="preserve">1950-1954 гг. первое назначение Твардовского на пост главреда. Позднее сталинское время. Затем Тв. Был снят. Это было жесткое решение,, обвинение выдвигалось  - было опубликовано несколько статей, прежде всего статья Померанцева– «об искренности в литературе».   </w:t>
      </w:r>
    </w:p>
    <w:p>
      <w:pPr>
        <w:pStyle w:val="Normal"/>
        <w:rPr/>
      </w:pPr>
      <w:r>
        <w:rPr>
          <w:rFonts w:cs="Times New Roman" w:ascii="Times New Roman" w:hAnsi="Times New Roman"/>
        </w:rPr>
        <w:t xml:space="preserve">1954 г – три статьи, были предъявлены ему как обвинение «Русский лес Леонида Леонова» Марка Щеглова. Также Грин с его романтикой и придуманной землей казался нашему правительству очень подозрительным. Ф. Абрамов  - его статья </w:t>
      </w:r>
    </w:p>
    <w:p>
      <w:pPr>
        <w:pStyle w:val="Normal"/>
        <w:rPr/>
      </w:pPr>
      <w:r>
        <w:rPr>
          <w:rFonts w:cs="Times New Roman" w:ascii="Times New Roman" w:hAnsi="Times New Roman"/>
        </w:rPr>
        <w:t xml:space="preserve">М. Лившиц – «Дневник Мариетты Шагинян» - много фальшивого. Все эти статьи 4 , кот. были предъявлены ему как обвинение, были объявлены лакировочной лит-рой, и что наполнено все ложью. Он был отстранен. </w:t>
      </w:r>
    </w:p>
    <w:p>
      <w:pPr>
        <w:pStyle w:val="Normal"/>
        <w:rPr>
          <w:rFonts w:ascii="Times New Roman" w:hAnsi="Times New Roman" w:cs="Times New Roman"/>
        </w:rPr>
      </w:pPr>
      <w:r>
        <w:rPr>
          <w:rFonts w:cs="Times New Roman" w:ascii="Times New Roman" w:hAnsi="Times New Roman"/>
        </w:rPr>
        <w:t xml:space="preserve">Интервью Виноградова (автор в журнале, до сих пор там работает) – пишет, что официально предъявлялись эти статьи, но еще была поэма «Теркин на том свете». Местами злая. Твардовский в своем журнале делал попытки ее опубликовать . Думал у себя опубл.  </w:t>
      </w:r>
    </w:p>
    <w:p>
      <w:pPr>
        <w:pStyle w:val="Normal"/>
        <w:rPr/>
      </w:pPr>
      <w:r>
        <w:rPr>
          <w:rFonts w:cs="Times New Roman" w:ascii="Times New Roman" w:hAnsi="Times New Roman"/>
        </w:rPr>
        <w:t xml:space="preserve">Далее  до 1958  - Симонов главред, затем Твард. возвращается. Отказ от публ. Доктора Живаго при Симонове. </w:t>
      </w:r>
    </w:p>
    <w:p>
      <w:pPr>
        <w:pStyle w:val="Normal"/>
        <w:rPr/>
      </w:pPr>
      <w:r>
        <w:rPr>
          <w:rFonts w:cs="Times New Roman" w:ascii="Times New Roman" w:hAnsi="Times New Roman"/>
        </w:rPr>
        <w:t xml:space="preserve">В период оттепели возглавляет. Этот период живой, глоток свободы. Концерт в Политехническом Музее, чтение стихов у памятника Маяковскому , что все цензурные препоны рухнули, вся Москва пропитана стихами. Журнал «Юность» и РВ станция открыты. Ранее был Гос радио канал. «Маяк» потом появл. </w:t>
      </w:r>
    </w:p>
    <w:p>
      <w:pPr>
        <w:pStyle w:val="Normal"/>
        <w:rPr/>
      </w:pPr>
      <w:r>
        <w:rPr>
          <w:rFonts w:cs="Times New Roman" w:ascii="Times New Roman" w:hAnsi="Times New Roman"/>
        </w:rPr>
        <w:t xml:space="preserve">«Новый мир» во времена Твардовского. Это были демократизм и культура. </w:t>
      </w:r>
    </w:p>
    <w:p>
      <w:pPr>
        <w:pStyle w:val="Normal"/>
        <w:rPr>
          <w:rFonts w:ascii="Times New Roman" w:hAnsi="Times New Roman" w:cs="Times New Roman"/>
        </w:rPr>
      </w:pPr>
      <w:r>
        <w:rPr>
          <w:rFonts w:cs="Times New Roman" w:ascii="Times New Roman" w:hAnsi="Times New Roman"/>
        </w:rPr>
        <w:t xml:space="preserve">Кондратович – Новомирский дневник. </w:t>
      </w:r>
    </w:p>
    <w:p>
      <w:pPr>
        <w:pStyle w:val="Normal"/>
        <w:rPr>
          <w:rFonts w:ascii="Times New Roman" w:hAnsi="Times New Roman" w:cs="Times New Roman"/>
        </w:rPr>
      </w:pPr>
      <w:r>
        <w:rPr>
          <w:rFonts w:cs="Times New Roman" w:ascii="Times New Roman" w:hAnsi="Times New Roman"/>
        </w:rPr>
        <w:t xml:space="preserve">Смелость публ. Один день Ивана Денисовича. </w:t>
      </w:r>
    </w:p>
    <w:p>
      <w:pPr>
        <w:pStyle w:val="Normal"/>
        <w:rPr>
          <w:rFonts w:ascii="Times New Roman" w:hAnsi="Times New Roman" w:cs="Times New Roman"/>
        </w:rPr>
      </w:pPr>
      <w:r>
        <w:rPr>
          <w:rFonts w:cs="Times New Roman" w:ascii="Times New Roman" w:hAnsi="Times New Roman"/>
        </w:rPr>
        <w:t>«Новомирская проза» – все хотели напечататься , тексты отбирались серьезно. Среди редакторов была женщина Ася Берзер. Из потока , который поступал в ред., выискивала жемчужины, благодаря Берзер из самотека  достала повесть Денисовича. 1962 год – напечатали Один день И. Ден.</w:t>
      </w:r>
    </w:p>
    <w:p>
      <w:pPr>
        <w:pStyle w:val="Normal"/>
        <w:rPr>
          <w:rFonts w:ascii="Times New Roman" w:hAnsi="Times New Roman" w:cs="Times New Roman"/>
        </w:rPr>
      </w:pPr>
      <w:r>
        <w:rPr>
          <w:rFonts w:cs="Times New Roman" w:ascii="Times New Roman" w:hAnsi="Times New Roman"/>
        </w:rPr>
        <w:t xml:space="preserve">Чингиз Айтматов – одно из открытий Нового мира. Был создан журнал. Айтматов плохо писал по-русски. Ему на первых порах помогали. </w:t>
      </w:r>
    </w:p>
    <w:p>
      <w:pPr>
        <w:pStyle w:val="Normal"/>
        <w:rPr>
          <w:rFonts w:ascii="Times New Roman" w:hAnsi="Times New Roman" w:cs="Times New Roman"/>
        </w:rPr>
      </w:pPr>
      <w:r>
        <w:rPr>
          <w:rFonts w:cs="Times New Roman" w:ascii="Times New Roman" w:hAnsi="Times New Roman"/>
        </w:rPr>
        <w:t xml:space="preserve">Абрамов Ф., Бакланов Гр., Вс. Белов, Василь Быков, Вл. Войнович, Конс. Воробьев, Гроссман, Ефим Дорош Деревенский дневник, Добровский – Хранитель древности и второй роман дилогии – Факультет ненужных вещей. Сергей Залыгин, Ф.Искандер, Можаев, б., Виктор Некрасов, Валентин Овечкин, Вит. Семин, Тендряков, Трифонов Юрий, А-ндр Яшин, Вас. Шукшин молодой. </w:t>
      </w:r>
    </w:p>
    <w:p>
      <w:pPr>
        <w:pStyle w:val="Normal"/>
        <w:rPr>
          <w:rFonts w:ascii="Times New Roman" w:hAnsi="Times New Roman" w:cs="Times New Roman"/>
        </w:rPr>
      </w:pPr>
      <w:r>
        <w:rPr>
          <w:rFonts w:cs="Times New Roman" w:ascii="Times New Roman" w:hAnsi="Times New Roman"/>
        </w:rPr>
        <w:t>за 1969 год – «Обмен» - повесть Трифонова.</w:t>
      </w:r>
    </w:p>
    <w:p>
      <w:pPr>
        <w:pStyle w:val="Normal"/>
        <w:rPr>
          <w:rFonts w:ascii="Times New Roman" w:hAnsi="Times New Roman" w:cs="Times New Roman"/>
        </w:rPr>
      </w:pPr>
      <w:r>
        <w:rPr>
          <w:rFonts w:cs="Times New Roman" w:ascii="Times New Roman" w:hAnsi="Times New Roman"/>
        </w:rPr>
        <w:t xml:space="preserve">Литература стремилась к правде. </w:t>
      </w:r>
    </w:p>
    <w:p>
      <w:pPr>
        <w:pStyle w:val="Normal"/>
        <w:rPr/>
      </w:pPr>
      <w:r>
        <w:rPr>
          <w:rFonts w:cs="Times New Roman" w:ascii="Times New Roman" w:hAnsi="Times New Roman"/>
        </w:rPr>
        <w:t xml:space="preserve">ТО, что не удалось сказать в оттепели, договаривают теперь.  В то время только открытие темы. Сейчас , например, Залыгин подзабытый писатель, но для того времени фигура очень крупная, заметная. Стала возвращаться крестьянская речь. Прорывом был «Один день», когда после лакировочной литры заговорил мужик. Залыгин тоже исп. Сказовую форму повествования, и очень колоритная речь сибирского крестьянина. Насильственное раскулачивание – просто не кулак, просто крепкая изба, что этот чел. не кулак. Для раскулачивания нормативы существовали, раскулачить столько- то, никого не волновало. </w:t>
      </w:r>
    </w:p>
    <w:p>
      <w:pPr>
        <w:pStyle w:val="Normal"/>
        <w:rPr/>
      </w:pPr>
      <w:r>
        <w:rPr>
          <w:rFonts w:cs="Times New Roman" w:ascii="Times New Roman" w:hAnsi="Times New Roman"/>
        </w:rPr>
        <w:t xml:space="preserve">Вся семья Твардовского была сослана, мать и семья были те, кот. выбросили в снега из леса с поезда. На юг Таджикистана, на границу, где люди просто погибали, где их кормили травленным зерном. Это геноцид крестьян, потому что он находился в таком раздвоенном состоянии, но сам себя уговаривал, что партия не может ошибаться. Отец и брат там погибли, а мать и сестра выжили. Он помогал им все равно. Устроил и жизнь. Почему ему все было близко, потому что все это связано с крестьянским. </w:t>
      </w:r>
    </w:p>
    <w:p>
      <w:pPr>
        <w:pStyle w:val="Normal"/>
        <w:rPr>
          <w:rFonts w:ascii="Times New Roman" w:hAnsi="Times New Roman" w:cs="Times New Roman"/>
        </w:rPr>
      </w:pPr>
      <w:r>
        <w:rPr>
          <w:rFonts w:cs="Times New Roman" w:ascii="Times New Roman" w:hAnsi="Times New Roman"/>
        </w:rPr>
        <w:t xml:space="preserve">Военная тема – неготовность к войне, пленные, чел. должен был успеть застрелиться. </w:t>
      </w:r>
    </w:p>
    <w:p>
      <w:pPr>
        <w:pStyle w:val="Normal"/>
        <w:rPr/>
      </w:pPr>
      <w:r>
        <w:rPr>
          <w:rFonts w:cs="Times New Roman" w:ascii="Times New Roman" w:hAnsi="Times New Roman"/>
        </w:rPr>
        <w:t xml:space="preserve">«Мертвым не больно», Василь Быков. «Атака сходу», «Круглянский мост». – ошибки руководства, о преступном неумении беречь солдата, ранние п-ния Юрия Бондарева. «Батальоны просят огня», последние залпы, </w:t>
      </w:r>
    </w:p>
    <w:p>
      <w:pPr>
        <w:pStyle w:val="Normal"/>
        <w:rPr>
          <w:rFonts w:ascii="Times New Roman" w:hAnsi="Times New Roman" w:cs="Times New Roman"/>
        </w:rPr>
      </w:pPr>
      <w:r>
        <w:rPr>
          <w:rFonts w:cs="Times New Roman" w:ascii="Times New Roman" w:hAnsi="Times New Roman"/>
        </w:rPr>
        <w:t xml:space="preserve">Григорий Бакланов – прошел войну лейтенантом   «Южнее главного удара», «Пядь земли» 1959. </w:t>
      </w:r>
    </w:p>
    <w:p>
      <w:pPr>
        <w:pStyle w:val="Normal"/>
        <w:rPr/>
      </w:pPr>
      <w:r>
        <w:rPr>
          <w:rFonts w:cs="Times New Roman" w:ascii="Times New Roman" w:hAnsi="Times New Roman"/>
        </w:rPr>
        <w:t xml:space="preserve">Кон. Воробьев – «Убиты под Москвой», «Это мы, Господи».  В. Был в плену, он был в лагере. Вернулся и понял, что жизни ему нет, раз был в лагере. Под подозрением, переезжает в Вильнюс. Жил там. Там его начили печатать. </w:t>
      </w:r>
    </w:p>
    <w:p>
      <w:pPr>
        <w:pStyle w:val="Normal"/>
        <w:rPr/>
      </w:pPr>
      <w:r>
        <w:rPr>
          <w:rFonts w:cs="Times New Roman" w:ascii="Times New Roman" w:hAnsi="Times New Roman"/>
        </w:rPr>
        <w:t xml:space="preserve">«Верный Руслан» ( Владимов). </w:t>
      </w:r>
    </w:p>
    <w:p>
      <w:pPr>
        <w:pStyle w:val="Normal"/>
        <w:rPr>
          <w:rFonts w:ascii="Times New Roman" w:hAnsi="Times New Roman" w:cs="Times New Roman"/>
        </w:rPr>
      </w:pPr>
      <w:r>
        <w:rPr>
          <w:rFonts w:cs="Times New Roman" w:ascii="Times New Roman" w:hAnsi="Times New Roman"/>
        </w:rPr>
        <w:t xml:space="preserve">Ваойнович – мы здесь живем 1961, </w:t>
      </w:r>
    </w:p>
    <w:p>
      <w:pPr>
        <w:pStyle w:val="Normal"/>
        <w:rPr/>
      </w:pPr>
      <w:r>
        <w:rPr>
          <w:rFonts w:cs="Times New Roman" w:ascii="Times New Roman" w:hAnsi="Times New Roman"/>
        </w:rPr>
        <w:t xml:space="preserve">Ф. Искандер -  открытие Твардовского. Жил в Абхазии. «Созвездие Козлотура» 1966 год. Должен был уехать из Сухума, потому что местная власть возненавидела его. </w:t>
      </w:r>
    </w:p>
    <w:p>
      <w:pPr>
        <w:pStyle w:val="Normal"/>
        <w:rPr>
          <w:rFonts w:ascii="Times New Roman" w:hAnsi="Times New Roman" w:cs="Times New Roman"/>
        </w:rPr>
      </w:pPr>
      <w:r>
        <w:rPr>
          <w:rFonts w:cs="Times New Roman" w:ascii="Times New Roman" w:hAnsi="Times New Roman"/>
        </w:rPr>
        <w:t xml:space="preserve">Василий Аксенов – после Твардовского. </w:t>
      </w:r>
    </w:p>
    <w:p>
      <w:pPr>
        <w:pStyle w:val="Normal"/>
        <w:rPr>
          <w:rFonts w:ascii="Times New Roman" w:hAnsi="Times New Roman" w:cs="Times New Roman"/>
        </w:rPr>
      </w:pPr>
      <w:r>
        <w:rPr>
          <w:rFonts w:cs="Times New Roman" w:ascii="Times New Roman" w:hAnsi="Times New Roman"/>
        </w:rPr>
        <w:t xml:space="preserve">Поэты – Самойлов Давид, Бергольц Ольга, Евтушенко Евгений, Корнилов Вл., Кушнер А-ндр, Новеллы Матвеевой, Цветаевой, Пастернака, Ахматовой поздняя лирика., Заболоцкого, </w:t>
      </w:r>
    </w:p>
    <w:p>
      <w:pPr>
        <w:pStyle w:val="Normal"/>
        <w:rPr>
          <w:rFonts w:ascii="Times New Roman" w:hAnsi="Times New Roman" w:cs="Times New Roman"/>
        </w:rPr>
      </w:pPr>
      <w:r>
        <w:rPr>
          <w:rFonts w:cs="Times New Roman" w:ascii="Times New Roman" w:hAnsi="Times New Roman"/>
        </w:rPr>
        <w:t xml:space="preserve">1965 г – театральный роман Булгакова. </w:t>
      </w:r>
    </w:p>
    <w:p>
      <w:pPr>
        <w:pStyle w:val="Normal"/>
        <w:rPr/>
      </w:pPr>
      <w:r>
        <w:rPr>
          <w:rFonts w:cs="Times New Roman" w:ascii="Times New Roman" w:hAnsi="Times New Roman"/>
        </w:rPr>
        <w:t xml:space="preserve">Мемуары Эренбурга – Люди, Годы, Жизнь – с 1961-1965 . Уензураостанавливала публ., не пропускала. Это одно из самых ярких . </w:t>
      </w:r>
    </w:p>
    <w:p>
      <w:pPr>
        <w:pStyle w:val="Normal"/>
        <w:rPr>
          <w:rFonts w:ascii="Times New Roman" w:hAnsi="Times New Roman" w:cs="Times New Roman"/>
        </w:rPr>
      </w:pPr>
      <w:r>
        <w:rPr>
          <w:rFonts w:cs="Times New Roman" w:ascii="Times New Roman" w:hAnsi="Times New Roman"/>
        </w:rPr>
        <w:t xml:space="preserve">Солженицын – и его повесть. Была опубл. по личному разрешению Хрущева. Долгий путь наверх. Никому неизвестный учитель математики отдал рукопись . Лев Копелев – ему он отдал рукопись. Отстаивал справедливость, что социализм – это возможно. Как и Твардовский. Копелев и орлова – супруга – германисты были. Она писала рецензии, это было сделано через посредников. Берзер прочитала текст, положила Тв. Текст, он взял его домой. Изданы дневники Тв. За все годы его редакторства. Пишет сам, что он начал читать этот текст лежа, на 5 стр. встал, оделся, сел за стол и уже читал повесть до утра, потрясен был, виктор Некрасов ( В окопах Сталинграда)  гов, что Тв. Был в приподнятом состоянии. 1962 год – тема лагеря закрыта. Если где-то проходит, то по разоблачению культа личности, перегибы, но рассказать, что переживал заключенный, нельзя. Его зять Хрущева, он прочел, и так как он был из крстьянской среды, он  все это прожил и видел все эти репрессии. Когда прочел, то поразился очень. Набирала обороты тема по разоблачению Сталина, написана правда -  в худ. отношении воздействует сильнее. Раздвоение на я и он. Кем написан этот текст, лично все перестрадавшим, или намного мудрее и образованнее и мудрее, чем его герой. Создатель текста отходит от героя. Публикация этой повести, взрыв всеобщего интереса, народная любовь. Хотели Ленинскую премию присудить. Но была сильная оппозиция. </w:t>
      </w:r>
    </w:p>
    <w:p>
      <w:pPr>
        <w:pStyle w:val="Normal"/>
        <w:rPr>
          <w:rFonts w:ascii="Times New Roman" w:hAnsi="Times New Roman" w:cs="Times New Roman"/>
        </w:rPr>
      </w:pPr>
      <w:r>
        <w:rPr>
          <w:rFonts w:cs="Times New Roman" w:ascii="Times New Roman" w:hAnsi="Times New Roman"/>
        </w:rPr>
        <w:t xml:space="preserve">Оттепель – очень короткий период – 1954 -1958. Самиздат, авторская песня. Чаще предлагается др. датировка – 1968. </w:t>
      </w:r>
    </w:p>
    <w:p>
      <w:pPr>
        <w:pStyle w:val="Normal"/>
        <w:rPr/>
      </w:pPr>
      <w:r>
        <w:rPr>
          <w:rFonts w:cs="Times New Roman" w:ascii="Times New Roman" w:hAnsi="Times New Roman"/>
        </w:rPr>
        <w:t xml:space="preserve">Солж. Закапывал в землю рукописи, потому что боялся, что найдут. Писал Гулаг. Никто не знал, что он его пишет. </w:t>
      </w:r>
    </w:p>
    <w:p>
      <w:pPr>
        <w:pStyle w:val="Style15"/>
        <w:rPr>
          <w:sz w:val="22"/>
          <w:szCs w:val="22"/>
        </w:rPr>
      </w:pPr>
      <w:r>
        <w:rPr>
          <w:sz w:val="22"/>
          <w:szCs w:val="22"/>
        </w:rPr>
        <w:t xml:space="preserve"> </w:t>
      </w:r>
      <w:r>
        <w:rPr>
          <w:sz w:val="22"/>
          <w:szCs w:val="22"/>
        </w:rPr>
        <w:t xml:space="preserve">Практически все современники, близко знавшие Твардовского, отмечают исключительную цельность его характера, честность и прямоту. Наиболее красноречивы в этом отношении свидетельства В.Лакшина («Трифоныч не умеет лгать даже в чрезвычайных обстоятельствах»), А.Кондратовича («Лукавить он ни с кем и ни о ком не мог. Это был очень прямой характер – человеческий и поэтический») и Ф.Абрамова («Не терпел фальши. Поразительное чувство правды»). И в творчестве, и в размышлениях наедине с собой, и в отношениях с людьми (в том числе с представителями власти) Твардовский демонстрировал предельную открытость своих взглядов и готовность их отстаивать перед кем бы то ни было. По свидетельству И.Виноградова, он часто повторял сотрудникам журнала: «Все, что я говорю в своем кабинете в «Новом мире», я могу повторить на Красной площади и в любом кабинете ЦК!» </w:t>
      </w:r>
    </w:p>
    <w:p>
      <w:pPr>
        <w:pStyle w:val="Style15"/>
        <w:rPr>
          <w:sz w:val="22"/>
          <w:szCs w:val="22"/>
        </w:rPr>
      </w:pPr>
      <w:r>
        <w:rPr>
          <w:sz w:val="22"/>
          <w:szCs w:val="22"/>
        </w:rPr>
        <w:t xml:space="preserve">Далеко не безоблачно складывались отношения Твардовского – поэта и редактора - с властью и в последующий период, когда он, несмотря на личное доверие и покровительство Н.С. Хрущева и многочисленные награды, включая Ленинскую премию (1961 г.), продолжал встречать острое противодействие со стороны разных звеньев партийно-государственного аппарата. После смещения Хрущева Твардовский оказался в еще более сложной ситуации: как бывшего «фаворита» и как слишком самостоятельную фигуру его постепенно отдаляют от высших сфер власти: знаковым событием в этом смысле стал вывод поэта из состава ЦК КПСС и Верховного Совета РСФСР (1966 г.). Характерно, что в последующий период Твардовский так и не смог добиться личной встречи с Л.И.Брежневым, чтобы разрешить острейший клубок проблем вокруг журнала. (Заметим, что он переживал это очень остро, как демонстративное унижение. Сделана запись в дневнике: «Меня Сталин принимал, Хрущев сам ко мне приезжал, а тут – «не могут принять».) Несмотря на то, что власть продолжала оказывать всенародно признанному автору «Василия Теркина» формальное внимание (в 1971 г., незадолго до смерти, ему была присуждена Государственная премия СССР за сборник стихов «Из лирики этих лет»), эти шаги лишь прикрывали ее глубокое недовольство многими сторонами деятельности Твардовского за время его руководства «Новым миром», который в итоге подвергся разгрому. Фактически все последние годы поэт находился в опале, и установленное за ним в этот период наблюдение КГБ ярко символизирует степень его отчужденности от правящей элиты КПСС, среди которой он долгое время считался «своим». </w:t>
      </w:r>
    </w:p>
    <w:p>
      <w:pPr>
        <w:pStyle w:val="Normal"/>
        <w:rPr>
          <w:rFonts w:ascii="Times New Roman" w:hAnsi="Times New Roman" w:cs="Times New Roman"/>
          <w:b/>
          <w:b/>
        </w:rPr>
      </w:pPr>
      <w:r>
        <w:rPr>
          <w:rFonts w:cs="Times New Roman" w:ascii="Times New Roman" w:hAnsi="Times New Roman"/>
        </w:rPr>
        <w:t>Значение партийной дисциплины Твардовский как коммунист тоже глубоко понимал, но слепое формальное повиновение директивам партийных инстанций глубоко претило его натуре (редакторская деятельность в «Новом мире» убеждает в этом лучше всего).</w:t>
      </w:r>
      <w:r>
        <w:rPr>
          <w:rFonts w:cs="Times New Roman" w:ascii="Times New Roman" w:hAnsi="Times New Roman"/>
          <w:b/>
        </w:rPr>
        <w:t xml:space="preserve"> ТО есть он был коммунист, но не был согласен до конца с властью. </w:t>
      </w:r>
    </w:p>
    <w:p>
      <w:pPr>
        <w:pStyle w:val="Normal"/>
        <w:rPr>
          <w:rFonts w:ascii="Times New Roman" w:hAnsi="Times New Roman" w:cs="Times New Roman"/>
        </w:rPr>
      </w:pPr>
      <w:r>
        <w:rPr>
          <w:rFonts w:cs="Times New Roman" w:ascii="Times New Roman" w:hAnsi="Times New Roman"/>
        </w:rPr>
        <w:t>На протяжении всех его последних пяти лет в «Новом мире» - о его сомнениях и размышлениях на этот счет лучше всего свидетельствуют многочисленные записи в дневнике. В них звучат и мотивы «ухода», и ответственности перед читателями и товарищами по журналу («Нельзя такой ценой обрести свою свободу. Ведь это же я их завел в такие фиорды…»), и итоговое твердое решение: «Держаться, пока не уберут силой.</w:t>
      </w:r>
    </w:p>
    <w:p>
      <w:pPr>
        <w:pStyle w:val="Normal"/>
        <w:spacing w:before="0" w:after="200"/>
        <w:rPr>
          <w:rFonts w:ascii="Times New Roman" w:hAnsi="Times New Roman" w:cs="Times New Roman"/>
        </w:rPr>
      </w:pPr>
      <w:r>
        <w:rPr>
          <w:rFonts w:cs="Times New Roman" w:ascii="Times New Roman" w:hAnsi="Times New Roman"/>
        </w:rPr>
        <w:t xml:space="preserve">В 1969-1970 журнал закрыли. Твардовский был очень огорчен. В 1971 году он скончал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Calibri;Trebuchet MS"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29:00Z</dcterms:created>
  <dc:creator>Your User Name</dc:creator>
  <dc:description/>
  <cp:keywords/>
  <dc:language>en-US</dc:language>
  <cp:lastModifiedBy>Оксана</cp:lastModifiedBy>
  <dcterms:modified xsi:type="dcterms:W3CDTF">2011-01-13T20:29:00Z</dcterms:modified>
  <cp:revision>2</cp:revision>
  <dc:subject/>
  <dc:title>Новый мир связывают с Отчечственными зап</dc:title>
</cp:coreProperties>
</file>